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</w:t>
      </w:r>
    </w:p>
    <w:p>
      <w:pPr>
        <w:pStyle w:val="ConsPlusNormal"/>
        <w:ind w:left="7020" w:firstLine="4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ртинского </w:t>
      </w:r>
    </w:p>
    <w:p>
      <w:pPr>
        <w:pStyle w:val="ConsPlusNormal"/>
        <w:ind w:left="7020" w:firstLine="4680"/>
        <w:rPr>
          <w:color w:val="000000"/>
        </w:rPr>
      </w:pPr>
      <w:r>
        <w:rPr>
          <w:color w:val="000000"/>
        </w:rPr>
        <w:t>городского округа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_____________</w:t>
      </w:r>
      <w:r>
        <w:rPr>
          <w:color w:val="000000"/>
        </w:rPr>
        <w:t xml:space="preserve"> № 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муниципальной Программы «Формирование современной городской среды на территории Артинского городского округ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41"/>
        <w:gridCol w:w="1417"/>
        <w:gridCol w:w="1417"/>
        <w:gridCol w:w="3591"/>
        <w:gridCol w:w="2700"/>
        <w:gridCol w:w="2154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реализац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с целевыми показателями Программы</w:t>
            </w:r>
          </w:p>
        </w:tc>
      </w:tr>
      <w:tr>
        <w:trPr>
          <w:trHeight w:val="11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я реализации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Благоустройство дворовой территории многоквартирного дома в пгт. Арти, ул. Рабочей Молодежи, 6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благоустроенных дворовых территорий на 4 единиц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тбор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работка дизайн-проектов благоустройства дворовых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Благоустройство дворовой территории многоквартирного дома в пгт. Арти, ул. Ленина, 60/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АГО «Уют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 Благоустройство дворовой территории многоквартирных домов в пгт. Арти, ул. Ленина № 272, №272 А, № 274, №274 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АГО «Уют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Благоустройство дворовой территории многоквартирных домов в пгт. Арти, ул. Рабочей Молодежи, 93, 93А, 91, ул. Ленина, 78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АГО «Уют-сервис», Администрация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Повышение уровня благоустройства общественных территорий (парков, скверов, набережных и т.д.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Благоустройство Парка культуры и отдыха им. 1 Мая в пгт. Ар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19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- увеличение благоустроенных общественных территорий до 15 единиц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тбор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работка дизайн-проекта общественной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Благоустройство территории  мемориального комплекса по ул. Ленина в пгт. Ар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Благоустройство зоны отдыха (пгт. Арти, ул. Королев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4. Благоустройство центральной площади по ул. Ленина в пгт. Арти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Благоустройство сквера пгт. Арти, ул. Геофизическая, 1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6. Благоустройство пешеходной зоны у Парка культуры и отдыха им. 1 Мая в пгт. Ар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7. Благоустройство Парка Победы (пгт. Ар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8. Благоустройство зоны отдыха (пгт. Арти, ул. Щепочкин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9. Благоустройство сквера (пгт. Арти, ул. Козло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лагоустройство Парковой зоны с. Пристань, ул. Шевалд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Благоустройство Парковой зоны с. Пристань, ул. Крупск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Благоустройство Парка с. Манчаж, ул. Школьная, 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, Манчаж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лагоустройство общественной территории с. Сажино, ул. Ленина (вблизи ДК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548DD4"/>
                <w:sz w:val="28"/>
                <w:szCs w:val="28"/>
              </w:rPr>
              <w:t xml:space="preserve">20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202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Благоустройство общественной территории с. Азигулово, ул. Советская (вблизи мече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гу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Благоустройство общественной территории с. Свердловск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д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вышение уровня вовлеченности заинтересованных граждан, организаций в реализацию мероприятий по благоустройству территории Артинского городского округ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ормирование и реализация конкретных мероприятий по вовлечению населения в благоустройство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ртин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воровых территорий, реализованных с финанс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воровых территорий, реализованных с труд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общественных территорий, благоустроенных при финансовом (трудовом) участии граждан, организа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вышение экологической культуры путем привлечения населения к общественным работам (информационные кампании, субботники и т.д.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влечение заинтересованных граждан, организаций в реализацию мероприятий по благоустройству территорий (информационные кампании, субботники, конкурсы среди жителей и т.д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уровня вовлеченности заинтересованных лиц в выполнении перечня работ по благоустройству территори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нская поселковая и сельские администрации, управляющие организации, 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78"/>
      <w:bookmarkStart w:id="1" w:name="Par78"/>
      <w:bookmarkEnd w:id="1"/>
    </w:p>
    <w:p>
      <w:pPr>
        <w:pStyle w:val="Normal"/>
        <w:spacing w:lineRule="auto" w:line="220"/>
        <w:ind w:firstLine="9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ind w:firstLine="9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00:00Z</dcterms:created>
  <dc:creator>JKH2</dc:creator>
  <dc:description/>
  <cp:keywords/>
  <dc:language>en-US</dc:language>
  <cp:lastModifiedBy>Зыкова Татьяна Ивановна</cp:lastModifiedBy>
  <cp:lastPrinted>2018-12-17T17:57:00Z</cp:lastPrinted>
  <dcterms:modified xsi:type="dcterms:W3CDTF">2021-01-28T11:48:00Z</dcterms:modified>
  <cp:revision>17</cp:revision>
  <dc:subject/>
  <dc:title>Приложение № 3</dc:title>
</cp:coreProperties>
</file>