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25" w:hRule="atLeast"/>
        </w:trPr>
        <w:tc>
          <w:tcPr>
            <w:tcW w:w="9855" w:type="dxa"/>
            <w:tcBorders/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98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20"/>
              <w:rPr/>
            </w:pPr>
            <w:r>
              <w:rPr>
                <w:color w:val="000000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 внесении изменений в постановление Администрации Артинского городского округа от 19.06.2017 г. № 517 «О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б утверждении муниципальной программы «Формирование современной городской среды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 территории Артинского городского округа»</w:t>
            </w:r>
          </w:p>
          <w:p>
            <w:pPr>
              <w:pStyle w:val="ConsPlusNormal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редакции от 05.07.2017 г. № 586, от 10.08.2017 г. № 681, от 29.09.2017 г. № 796, от 16.11.2017 г. № 934, от 18.12.2017 г. № 1028, от 22.01.2018 г. № 32, от 28.03.2018 г. № 200, от 29.03.2018 г. № 207-а, от 28.05.2018 г. № 346, от 06.07.2018 г. № 449, от 10.09.2018 г. № 645, от 12.10.2018 г. № 792, от 30.10.2018 г. № 829, от 31.10.2018 г. № 831-а, от 19.12.2018 г. № 993, от 18.01.2019 г. № 35, от 29.03.2019 г. № 598, от 26.07.2019 г. № 894, от 30.09.2019 г. № 1015, от 15.10.2019 г. № 1099, от 13.12.2019 г. № 1237, от 22.01.2020 г. № 34, от 27.02.2020 г. № 133, от 30.11.2020 г. № 677, от 21.01.2021 г. № 13)</w:t>
            </w:r>
          </w:p>
        </w:tc>
      </w:tr>
    </w:tbl>
    <w:p>
      <w:pPr>
        <w:pStyle w:val="Heading1"/>
        <w:widowControl/>
        <w:spacing w:lineRule="auto" w:line="220"/>
        <w:ind w:right="192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588" w:hRule="atLeast"/>
        </w:trPr>
        <w:tc>
          <w:tcPr>
            <w:tcW w:w="9594" w:type="dxa"/>
            <w:tcBorders/>
          </w:tcPr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6 октября 2003 года № 131-ФЗ "Об общих принципах организации местного самоуправления в Российской Федерации", Постановлением Правительства РФ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09.02.2019 г. № 106 «О внесении изменений в приложение № 15 к государственной программе Российской Федерации "Обеспечение доступным и комфортным жильем и коммунальными услугами граждан Российской Федерации», постановлением Правительства Свердловской области от 31.10.2017 г. № 805-ПП «Об утверждении государственной программы Свердловской области "Формирование современной городской среды на территории Свердловской области на 2018 - 2022 годы", Указом Губернатора Свердловской области от 31.10.2017 г. № 546-УГ «О программе «Пятилетка развития Свердловской области» на 2017-2021 годы», Решением Думы Артинского городского округа от 29.11.2018 г. № 63 «О Стратегии социально-экономического развития Артинского городского округа на период до 2035 года», Постановлением Администрации Артинского городского округа  от 24 октября 2016 г. № 976 «Об утверждении Порядка формирования и реализации муниципальных программ Артинского городского округа», руководствуясь </w:t>
            </w:r>
            <w:hyperlink r:id="rId4">
              <w:r>
                <w:rPr>
                  <w:rStyle w:val="InternetLink"/>
                </w:rPr>
                <w:t>Уставом</w:t>
              </w:r>
            </w:hyperlink>
            <w:r>
              <w:rPr/>
              <w:t xml:space="preserve"> Артинского городского округа</w:t>
            </w:r>
          </w:p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spacing w:lineRule="auto" w:line="2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Title"/>
        <w:spacing w:lineRule="auto" w:line="2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142" w:right="457" w:firstLine="3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Артинского городского округа от 19.06.2017 г. № 517 «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 утверждении муниципальной программы «Формирование современной городской среды на территории Артинского городского округа» (в редакции от 05.07.2017 г. № 586, от 10.08.2017 г. № 681, от 29.09.2017 г. № 796, от 16.11.2017 г. № 934, 18.12.2017 г. № 1028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.01.2018 г. № 32, о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8.03.2018 г. № 200, от 29.03.2018 г. № 207-а, от 28.05.2018 г. № 346, от 06.07.2018 г. № 449, от 10.09.2018 г. № 645, от 12.10.2018 г. № 792, от 30.10.2018 г. № 829, от  31.10.2018 г. № 831-а, от 19.12.2018 г. № 993, от 18.01.2019 г. № 35, от 29.03.2019 г. № 598, от 26.07.2019 г. № 894, от 30.09.2019 г. № 1015, от 15.10.2019 г. № 1099, от 13.12.2019 г. № 1237, от 22.01.2020 г. № 34, от 27.02.2020 г. № 133</w:t>
      </w:r>
      <w:r>
        <w:rPr>
          <w:rFonts w:cs="Times New Roman" w:ascii="Times New Roman" w:hAnsi="Times New Roman"/>
          <w:i/>
          <w:sz w:val="28"/>
          <w:szCs w:val="28"/>
        </w:rPr>
        <w:t>, от 30.11.2020 г. № 677, от 21.01.2021 г. № 1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программа)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:</w:t>
      </w:r>
    </w:p>
    <w:p>
      <w:pPr>
        <w:pStyle w:val="Normal"/>
        <w:ind w:left="142" w:right="316" w:hanging="142"/>
        <w:jc w:val="both"/>
        <w:rPr>
          <w:color w:val="000000"/>
        </w:rPr>
      </w:pPr>
      <w:r>
        <w:rPr>
          <w:color w:val="000000"/>
        </w:rPr>
        <w:tab/>
        <w:tab/>
        <w:t xml:space="preserve">1.1. Строку 7 Паспорта муниципальной программы </w:t>
      </w:r>
      <w:r>
        <w:rPr>
          <w:bCs/>
          <w:color w:val="000000"/>
        </w:rPr>
        <w:t>"Формирование современной городской среды на территории Артинского городского округа</w:t>
      </w:r>
      <w:r>
        <w:rPr>
          <w:color w:val="000000"/>
        </w:rPr>
        <w:t>" изложить в следующей редакции:</w:t>
      </w:r>
    </w:p>
    <w:p>
      <w:pPr>
        <w:pStyle w:val="Normal"/>
        <w:ind w:left="142" w:right="316" w:hanging="142"/>
        <w:jc w:val="both"/>
        <w:rPr>
          <w:color w:val="000000"/>
        </w:rPr>
      </w:pPr>
      <w:r>
        <w:rPr>
          <w:color w:val="000000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08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 Объемы и источники финансирования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сего по программе – 224 970,837 тыс. рублей, 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ый бюджет – 0,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8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9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0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1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ластной бюджет – 42490,22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25000,8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8 год – 8206,12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9283,3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0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1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естный бюджет – 17871,538 тыс. руб.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7 год  - 1481,686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8 год – 926,06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1259,15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0 год – 3792,642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1 год –4314,0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2 год – 300,0  тысяч рублей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- 5798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небюджетные источники – 164 609,079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10,728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8 год – 216,794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9 год –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0 год –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1 год – 0,0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2 год – 16535,61  тысяч рубле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86318,554  тысяч рублей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61527,394  тысяч рублей.</w:t>
            </w:r>
          </w:p>
        </w:tc>
      </w:tr>
    </w:tbl>
    <w:p>
      <w:pPr>
        <w:pStyle w:val="Normal"/>
        <w:widowControl/>
        <w:spacing w:lineRule="auto" w:line="2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pacing w:lineRule="auto" w:line="220"/>
        <w:ind w:right="316" w:firstLine="720"/>
        <w:jc w:val="both"/>
        <w:rPr/>
      </w:pPr>
      <w:r>
        <w:rPr>
          <w:color w:val="000000"/>
        </w:rPr>
        <w:t>1.2. В приложении №1 «Цели, задачи, и целевые показатели реализации муниципальной программы «Формирование современной городской среды на территории Артинского городского округа» строку 6 изложить в новой редакции:</w:t>
      </w:r>
    </w:p>
    <w:p>
      <w:pPr>
        <w:pStyle w:val="Normal"/>
        <w:widowControl/>
        <w:spacing w:lineRule="auto" w:line="220"/>
        <w:ind w:right="316"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9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385"/>
        <w:gridCol w:w="851"/>
        <w:gridCol w:w="1133"/>
        <w:gridCol w:w="567"/>
        <w:gridCol w:w="574"/>
        <w:gridCol w:w="581"/>
        <w:gridCol w:w="588"/>
        <w:gridCol w:w="567"/>
        <w:gridCol w:w="567"/>
        <w:gridCol w:w="567"/>
        <w:gridCol w:w="567"/>
        <w:gridCol w:w="1404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целевого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базовое значение целевого показателя </w:t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начало реализации  программы</w:t>
            </w:r>
          </w:p>
        </w:tc>
        <w:tc>
          <w:tcPr>
            <w:tcW w:w="4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чения целевых показателей нарастающим итогом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точник значений показателей</w:t>
            </w:r>
          </w:p>
        </w:tc>
      </w:tr>
      <w:tr>
        <w:trPr>
          <w:trHeight w:val="9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7 г. 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левой показатель: Количество благоустроенных наиболее посещаемых общественных территор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ическое значение по итогам года</w:t>
            </w:r>
          </w:p>
        </w:tc>
      </w:tr>
    </w:tbl>
    <w:p>
      <w:pPr>
        <w:pStyle w:val="Normal"/>
        <w:widowControl/>
        <w:spacing w:lineRule="auto" w:line="220"/>
        <w:ind w:right="31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220"/>
        <w:ind w:firstLine="540"/>
        <w:jc w:val="both"/>
        <w:rPr>
          <w:color w:val="000000"/>
        </w:rPr>
      </w:pPr>
      <w:r>
        <w:rPr>
          <w:color w:val="000000"/>
        </w:rPr>
        <w:t>1.3. В приложении № 2 «План мероприятий по выполнению муниципальной программы «Формирование современной городской среды на территории Артинского городского округа» строки 1, 5, 7, 11, 78, 82, 128, 132, 158, 162 изложить в новой редакции:</w:t>
      </w:r>
    </w:p>
    <w:p>
      <w:pPr>
        <w:pStyle w:val="Normal"/>
        <w:widowControl/>
        <w:spacing w:lineRule="auto" w:line="220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59"/>
        <w:gridCol w:w="866"/>
        <w:gridCol w:w="850"/>
        <w:gridCol w:w="709"/>
        <w:gridCol w:w="850"/>
        <w:gridCol w:w="709"/>
        <w:gridCol w:w="709"/>
        <w:gridCol w:w="709"/>
        <w:gridCol w:w="850"/>
        <w:gridCol w:w="850"/>
        <w:gridCol w:w="993"/>
      </w:tblGrid>
      <w:tr>
        <w:trPr>
          <w:trHeight w:val="64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</w:rPr>
              <w:t>Наименование мероприятия / источники расходов на финансирование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ъем расходов на выполнение мероприятия за счет всех источников ресурсного обеспечения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</w:rPr>
              <w:t>Номер строки целевых показателей (приложение №1), на достижение которых направлены мероприятия</w:t>
            </w:r>
          </w:p>
        </w:tc>
      </w:tr>
      <w:tr>
        <w:trPr>
          <w:trHeight w:val="88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93" w:hanging="0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СЕГО по муниципальной программе,                                         в том числ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4970,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493,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348,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542,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92,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14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8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2116,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4609,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,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6,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318,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сего по прочим нуждам, в том числ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4970,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493,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348,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542,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92,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314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8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2116,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4609,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,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6,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318,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14. Благоустройство центральной площади по ул. Ленина в пгт. Арти  всего, 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026,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026,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528,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5528,7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24. Благоустройство зоны отдыха (пгт. Арти, ул. Королева) (у пруда)  всего, 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1527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30. Благоустройство общественной территории с. Сажино, ул. Ленина (вблизи ДК)  всего, 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textAlignment w:val="auto"/>
              <w:rPr/>
            </w:pPr>
            <w:r>
              <w:rPr>
                <w:bCs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35,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93" w:hanging="0"/>
              <w:jc w:val="center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/>
        <w:spacing w:lineRule="auto" w:line="22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3 «Перечень основных мероприятий муниципальной Программы «Формирование современной городской среды на территории Артинского городского округа»  изложить в новой редакции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Приложение № 4 «Ресурсное обеспечение реализации муниципальной Программы «Формирование современной городской среды на территории Артинского городского округа» изложить в новой редакции (приложение № 2). </w:t>
      </w:r>
    </w:p>
    <w:p>
      <w:pPr>
        <w:pStyle w:val="Normal"/>
        <w:spacing w:lineRule="auto" w:line="220"/>
        <w:ind w:firstLine="540"/>
        <w:jc w:val="both"/>
        <w:rPr>
          <w:color w:val="000000"/>
        </w:rPr>
      </w:pPr>
      <w:r>
        <w:rPr>
          <w:color w:val="000000"/>
        </w:rPr>
        <w:t>1.6. Приложение № 11 «Адресный перечень общественных территорий подлежащих благоустройству» к программе изложить в новой редакции (приложение № 3)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Cs w:val="28"/>
        </w:rPr>
        <w:tab/>
        <w:t xml:space="preserve">2.  Настоящее постановление опубликовать в «Муниципальном вестнике» газеты «Артинские вести» и на сайте Администрации Артинского городского округа. </w:t>
      </w:r>
    </w:p>
    <w:p>
      <w:pPr>
        <w:pStyle w:val="TextBody"/>
        <w:spacing w:lineRule="auto" w:line="220"/>
        <w:ind w:firstLine="540"/>
        <w:jc w:val="both"/>
        <w:rPr/>
      </w:pPr>
      <w:r>
        <w:rPr>
          <w:color w:val="000000"/>
          <w:szCs w:val="28"/>
        </w:rPr>
        <w:tab/>
        <w:t>3. Контроль за выполнением постановления возложить на заместителя Главы Администрации Артинского городского округа С.В. Ярушникова.</w:t>
      </w:r>
    </w:p>
    <w:p>
      <w:pPr>
        <w:pStyle w:val="ConsPlusNormal"/>
        <w:spacing w:lineRule="auto" w:line="2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widowControl/>
        <w:spacing w:lineRule="auto" w:line="220"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   А. А. Константинов</w:t>
      </w:r>
    </w:p>
    <w:p>
      <w:pPr>
        <w:pStyle w:val="Normal"/>
        <w:spacing w:lineRule="auto" w:line="2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О Г Л А С О В А Н И Е  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 внесении изменений в постановление Администрации Артинского городского округа от 19.06.2017 г. № 517 «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б утверждении муниципальной программы «Формирование современной городской среды </w:t>
      </w:r>
    </w:p>
    <w:p>
      <w:pPr>
        <w:pStyle w:val="ConsPlus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 территории Артинского городского округа»</w:t>
      </w:r>
    </w:p>
    <w:p>
      <w:pPr>
        <w:pStyle w:val="ConsPlus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в редакции от 05.07.2017 г. № 586, от 10.08.2017 г. № 681, от 29.09.2017 г. № 796, от 16.11.2017 г. № 934, от 18.12.2017 г. № 1028, </w:t>
      </w:r>
    </w:p>
    <w:p>
      <w:pPr>
        <w:pStyle w:val="ConsPlusNormal"/>
        <w:spacing w:lineRule="auto" w:line="2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>от 22.01.2018 г. № 32, от 28.03.2018 г. № 200, от 29.03.2018 г. № 207-а, от 28.05.2018 г. № 346, от 06.07.2018 г. № 449, от 10.09.2018 г. № 645, от 12.10.2018 г. № 792, от 30.10.2018 г. № 829, от 31.10.2018 г. № 831-а, от 19.12.2018 г. № 993, от 18.01.2019 г. № 35, от 29.03.2019 г. № 598, от 26.07.2019 г. № 894, от 30.09.2019 г. № 1015, от 15.10.2019 г. № 1099, от 13.12.2019 г. № 1237, от 22.01.2020 г. № 34, от 27.02.2020 г. № 133, от 30.11.2020 г. № 677, от 21.01.2021 г. № 13)</w:t>
      </w:r>
    </w:p>
    <w:p>
      <w:pPr>
        <w:pStyle w:val="ConsPlusNormal"/>
        <w:spacing w:lineRule="auto" w:line="2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ушников С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воротко Т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ФУ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Ю. 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тделом бух. учета и отчет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лина Н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тделом ЖК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Е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зослано: 1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ело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ЖКХ-3</w:t>
      </w:r>
    </w:p>
    <w:p>
      <w:pPr>
        <w:pStyle w:val="Normal"/>
        <w:rPr>
          <w:color w:val="000000"/>
        </w:rPr>
      </w:pPr>
      <w:r>
        <w:rPr>
          <w:color w:val="000000"/>
        </w:rPr>
        <w:t>Ком. экономики – 1</w:t>
      </w:r>
    </w:p>
    <w:p>
      <w:pPr>
        <w:pStyle w:val="Normal"/>
        <w:rPr>
          <w:color w:val="000000"/>
        </w:rPr>
      </w:pPr>
      <w:r>
        <w:rPr>
          <w:color w:val="000000"/>
        </w:rPr>
        <w:t>Бухгалтерия  - 1</w:t>
      </w:r>
    </w:p>
    <w:p>
      <w:pPr>
        <w:pStyle w:val="Normal"/>
        <w:rPr>
          <w:color w:val="000000"/>
        </w:rPr>
      </w:pPr>
      <w:r>
        <w:rPr>
          <w:color w:val="000000"/>
        </w:rPr>
        <w:t>Юр. отдел - 1</w:t>
      </w:r>
    </w:p>
    <w:p>
      <w:pPr>
        <w:pStyle w:val="Normal"/>
        <w:rPr/>
      </w:pPr>
      <w:r>
        <w:rPr>
          <w:color w:val="000000"/>
        </w:rPr>
        <w:t>ФУ – 1</w:t>
      </w:r>
    </w:p>
    <w:p>
      <w:pPr>
        <w:pStyle w:val="Normal"/>
        <w:rPr/>
      </w:pPr>
      <w:r>
        <w:rPr>
          <w:color w:val="000000"/>
        </w:rPr>
        <w:t>КСО – 1</w:t>
      </w:r>
    </w:p>
    <w:p>
      <w:pPr>
        <w:pStyle w:val="Normal"/>
        <w:rPr>
          <w:color w:val="000000"/>
        </w:rPr>
      </w:pPr>
      <w:r>
        <w:rPr>
          <w:color w:val="000000"/>
        </w:rPr>
        <w:t>Редакция газеты «А.В.»-1</w:t>
      </w:r>
    </w:p>
    <w:p>
      <w:pPr>
        <w:pStyle w:val="Normal"/>
        <w:rPr>
          <w:color w:val="000000"/>
        </w:rPr>
      </w:pPr>
      <w:r>
        <w:rPr>
          <w:color w:val="000000"/>
        </w:rPr>
        <w:t>Прокуратура -1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е культуры - 1</w:t>
      </w:r>
    </w:p>
    <w:p>
      <w:pPr>
        <w:pStyle w:val="Normal"/>
        <w:rPr>
          <w:color w:val="000000"/>
        </w:rPr>
      </w:pPr>
      <w:r>
        <w:rPr>
          <w:color w:val="000000"/>
        </w:rPr>
        <w:t>Артинская п/а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ыкова Т. 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0-05</w:t>
      </w:r>
    </w:p>
    <w:sectPr>
      <w:type w:val="nextPage"/>
      <w:pgSz w:w="11906" w:h="16838"/>
      <w:pgMar w:left="1327" w:right="624" w:gutter="0" w:header="0" w:top="510" w:footer="0" w:bottom="51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4F9E7D86033A0A03B0C566CBD11ED511502D9C4B9EEB96B831EEBD2BnBX1D" TargetMode="External"/><Relationship Id="rId4" Type="http://schemas.openxmlformats.org/officeDocument/2006/relationships/hyperlink" Target="consultantplus://offline/ref=E84F9E7D86033A0A03B0DB6BDDBD40DF115F7B994295E2C1E36CE8EA74E1196340AB08224463FAC78443C224n6X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9:00Z</dcterms:created>
  <dc:creator>User</dc:creator>
  <dc:description/>
  <cp:keywords/>
  <dc:language>en-US</dc:language>
  <cp:lastModifiedBy>Зыкова Татьяна Ивановна</cp:lastModifiedBy>
  <cp:lastPrinted>2020-12-07T08:12:00Z</cp:lastPrinted>
  <dcterms:modified xsi:type="dcterms:W3CDTF">2021-01-28T11:54:00Z</dcterms:modified>
  <cp:revision>9</cp:revision>
  <dc:subject/>
  <dc:title>Российская Федерация</dc:title>
</cp:coreProperties>
</file>